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2024/2025 УЧЕБНОГО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ифр участника</w:t>
      </w:r>
    </w:p>
    <w:tbl>
      <w:tblPr>
        <w:tblW w:w="7196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76"/>
        <w:gridCol w:w="1276"/>
        <w:gridCol w:w="1134"/>
        <w:gridCol w:w="1275"/>
        <w:gridCol w:w="114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ом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ний ____________баллов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i/>
        </w:rPr>
        <w:t>Ф.И.О. _____________________________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Класс __________________________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Полное наименование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образовательной организации ____________________________________________________________________________</w:t>
      </w:r>
    </w:p>
    <w:p>
      <w:pPr>
        <w:pStyle w:val="Default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дание 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ислите недостающие части патрон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Установите последовательность действий при </w:t>
      </w:r>
      <w:bookmarkStart w:id="0" w:name="_Hlk84167508"/>
      <w:r>
        <w:rPr>
          <w:rFonts w:cs="Times New Roman" w:ascii="Times New Roman" w:hAnsi="Times New Roman"/>
          <w:b/>
          <w:sz w:val="24"/>
          <w:szCs w:val="24"/>
        </w:rPr>
        <w:t>переводе противогаза в «боевое» положение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 Буквенные коды ответа внесите в матриц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/>
        <w:t>Матрица ответа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17"/>
        <w:gridCol w:w="1818"/>
        <w:gridCol w:w="1817"/>
        <w:gridCol w:w="181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ите рисунки и определите виды повязок. Заполните матрицу ответа.</w:t>
      </w:r>
    </w:p>
    <w:p>
      <w:pPr>
        <w:pStyle w:val="Normal"/>
        <w:widowControl w:val="false"/>
        <w:autoSpaceDE w:val="false"/>
        <w:spacing w:lineRule="atLeast" w:line="23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атрица ответа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52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ответ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повяз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4. Вопрос водообеспечения является одним из самых важных в условиях автономного</w:t>
      </w:r>
      <w:r>
        <w:rPr>
          <w:rFonts w:eastAsia="Times New Roman" w:cs="Times New Roman" w:ascii="Times New Roman" w:hAnsi="Times New Roman"/>
          <w:b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уществования.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Внимательно п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оанализируйте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ображение и письменно ответьте на вопрос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кой метод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ы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ображён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ртинке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пишите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нцип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а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пишите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готовления устройства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ы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анным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5. Распределите операции в порядке их выполнения при сборке автомата после неполной разборки (ответ представьте последовательностью букв, например: в, а,..)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602"/>
        <w:jc w:val="both"/>
        <w:rPr/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b/>
          <w:sz w:val="24"/>
          <w:szCs w:val="24"/>
        </w:rPr>
        <w:t>Бытово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длинитель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ет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кировк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ит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товы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боры,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жно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овременн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ключать</w:t>
      </w:r>
      <w:r>
        <w:rPr>
          <w:rFonts w:cs="Times New Roman" w:ascii="Times New Roman" w:hAnsi="Times New Roman"/>
          <w:b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нны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длинитель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ключённых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бор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м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563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 ли включать удлинитель со всеми выбранными Вами приборами</w:t>
      </w:r>
      <w:r>
        <w:rPr>
          <w:rFonts w:cs="Times New Roman" w:ascii="Times New Roman" w:hAnsi="Times New Roman"/>
          <w:b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зетку,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ая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держивает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грузку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20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?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/не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вет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___________________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</w:rPr>
        <w:t>2.</w:t>
        <w:tab/>
        <w:t>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личество баллов 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рица ответа</w:t>
      </w:r>
      <w:r>
        <w:rPr/>
        <w:t xml:space="preserve"> 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3"/>
        <w:gridCol w:w="673"/>
        <w:gridCol w:w="680"/>
        <w:gridCol w:w="619"/>
        <w:gridCol w:w="729"/>
        <w:gridCol w:w="644"/>
        <w:gridCol w:w="742"/>
        <w:gridCol w:w="650"/>
        <w:gridCol w:w="650"/>
        <w:gridCol w:w="6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>Количество баллов 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>Подписи членов жюри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79850</wp:posOffset>
              </wp:positionH>
              <wp:positionV relativeFrom="page">
                <wp:posOffset>1014476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8.8pt;mso-position-vertical-relative:page;margin-left:3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3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11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8" w:hanging="281"/>
      </w:pPr>
      <w:rPr>
        <w:sz w:val="24"/>
        <w:spacing w:val="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8:00Z</dcterms:created>
  <dc:creator>Артем</dc:creator>
  <dc:description/>
  <dc:language>en-US</dc:language>
  <cp:lastModifiedBy>Репина Екатерина Николаевна</cp:lastModifiedBy>
  <dcterms:modified xsi:type="dcterms:W3CDTF">2024-10-28T13:18:00Z</dcterms:modified>
  <cp:revision>2</cp:revision>
  <dc:subject/>
  <dc:title/>
</cp:coreProperties>
</file>